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Výstavba PZS v km 10,261 trati Kolín – Ledečko přejezd P5909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506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Výstavba PZS v km 10,261 trati Kolín – Ledečko přejezd P5909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Klomfarová Jana, Ing.</cp:lastModifiedBy>
  <cp:lastPrinted>2019-08-19T11:25:00Z</cp:lastPrinted>
  <dcterms:modified xsi:type="dcterms:W3CDTF">2020-06-02T05:39:00Z</dcterms:modified>
  <cp:revision>22</cp:revision>
  <dc:subject/>
  <dc:title>Váš dopis zn</dc:title>
</cp:coreProperties>
</file>